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Planes para el fin de seman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Během této lekce se žáci naučí mluvit o svých plánech do budoucna pomocí slovesné konstrukce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ir a + infinitiv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planes e intenciones para el futur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perífrasis verbal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ir a + infinitivo</w:t>
      </w:r>
      <w:r>
        <w:rPr>
          <w:rFonts w:cs="Palatino Linotype" w:ascii="Palatino Linotype" w:hAnsi="Palatino Linotype"/>
          <w:sz w:val="24"/>
          <w:szCs w:val="24"/>
          <w:lang w:val="es-ES"/>
        </w:rPr>
        <w:t>, marcadores temporales de futur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 xml:space="preserve">personajes famosos del mundo hispano: Marc Anthony, canció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Vivir mi vid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audiolingü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preparen oralmente un diálogo corto entre el taquillero y el viajero en la estación de trenes. Después, dos o tres parejas se lo representan al resto d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que cantantes latinoamericanos conocen, a lo mejor alguien dirá Marc Anthony que es muy famos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Odstavecseseznamem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Odstavecseseznamem"/>
        <w:spacing w:before="240" w:after="200"/>
        <w:ind w:left="0" w:right="0" w:hanging="0"/>
        <w:contextualSpacing/>
        <w:rPr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1 A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imero leed juntos los verbos que hay en el cuadro y aclarad su significado (algunos están representadas con las imágenes). Después pon la canción dos veces y tus alumnos tienen que completar la letra con las palabras del cuadr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1 B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os alumnos en parejas piensan cuál es el mensaje de la canción. Comentad en el foro y cantadla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que se fijen en la estructura que se repite varias veces en la letra, es decir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voy a .....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gunta qué puede expresar. Analizad juntos el cuadro azul de la página 46.</w:t>
      </w:r>
    </w:p>
    <w:p>
      <w:pPr>
        <w:pStyle w:val="Odstavecseseznamem"/>
        <w:spacing w:before="240" w:after="200"/>
        <w:ind w:left="0" w:right="0" w:hanging="0"/>
        <w:contextualSpacing/>
        <w:jc w:val="both"/>
        <w:rPr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2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pide a todos que cierren los libros. Pon la audición una vez y pide que se fijen en los planes que tienen Marta y Miguel para el próximo fin de semana. Después, pon la audición otra vez y ahora con los libros abiertos tus alumnos toman notas en sus cuadernos de las actividades que va a realizar cada persona el sábado y el domingo. Corregi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 –</w:t>
      </w:r>
      <w:r>
        <w:rPr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escriben en sus cuadernos qué van a hacer estas personas esta tarde usando la estructura nueva con las expresiones del cuadro. Verifica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ahora cada uno tiene que escribir en su cuaderno qué planes tiene para los siguientes días y se lo lee a su compañero de mesa. Pasea por la clase, escucha y corrig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5 –</w:t>
      </w:r>
      <w:r>
        <w:rPr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 de dos. Cada uno tiene que entrevistar oralmente a su compañero sobre sus planes para este fin de semana. Después, algunos comentan los planes de sus compañeros al resto de la clas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j. 9-12/ p. 32-33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č. 25</w:t>
      <w:tab/>
      <w:tab/>
      <w:tab/>
      <w:tab/>
      <w:tab/>
      <w:tab/>
      <w:tab/>
      <w:tab/>
      <w:tab/>
      <w:t xml:space="preserve">     Lecció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2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1:14:00Z</dcterms:created>
  <dc:creator>*</dc:creator>
  <dc:description/>
  <cp:keywords/>
  <dc:language>en-US</dc:language>
  <cp:lastModifiedBy>Markéta Sergejko</cp:lastModifiedBy>
  <dcterms:modified xsi:type="dcterms:W3CDTF">2019-10-19T14:15:00Z</dcterms:modified>
  <cp:revision>8</cp:revision>
  <dc:subject/>
  <dc:title>    </dc:title>
</cp:coreProperties>
</file>